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7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      -    Сарат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80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80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15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Белгород,308010 г. Белгород Белгородская область, г. Белгород, пр-т Б. Хмельницкого, 160</w:t>
            </w:r>
          </w:p>
        </w:tc>
      </w:tr>
      <w:tr>
        <w:trPr>
          <w:trHeight w:val="58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8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28</w:t>
            </w:r>
          </w:p>
        </w:tc>
      </w:tr>
      <w:tr>
        <w:trPr>
          <w:trHeight w:val="8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. М-н Буденного,9</w:t>
            </w:r>
          </w:p>
        </w:tc>
      </w:tr>
      <w:tr>
        <w:trPr>
          <w:trHeight w:val="8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3 94026 г. Воронеж Воронежская область, г. Воронеж. Московский пр-т, 17</w:t>
            </w:r>
          </w:p>
        </w:tc>
      </w:tr>
      <w:tr>
        <w:trPr>
          <w:trHeight w:val="8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орисоглебск, 397160 г. Борисоглебск Воронежская область, г. Борисоглебск, ул. Первомайская,94</w:t>
            </w:r>
          </w:p>
        </w:tc>
      </w:tr>
      <w:tr>
        <w:trPr>
          <w:trHeight w:val="8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лашов, 412315 г. Балашов Саратовская область, г. Балашов, ул. Привокзальная пл.,1</w:t>
            </w:r>
          </w:p>
        </w:tc>
      </w:tr>
      <w:tr>
        <w:trPr>
          <w:trHeight w:val="8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Калининск, 412481 г. Калининск Саратовская область, г. Калининск, ул. Южная, 15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аратов, 410012 г. Саратов Саратовская область, г. Саратов. Ул. Московская, 1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"/>
        <w:gridCol w:w="42"/>
        <w:gridCol w:w="4752"/>
        <w:gridCol w:w="8"/>
        <w:gridCol w:w="36"/>
        <w:gridCol w:w="3753"/>
      </w:tblGrid>
      <w:tr>
        <w:trPr>
          <w:trHeight w:val="63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 «Северо-восточный обход города Белгорода»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1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МЗ.Н-359 «Южный подъезд к городу Короча»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МЗ.Н-359 «Южный подъезд к городу Короча»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МЗ.Н-358 «Западный      подъезд к городу Короча»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2 «Короча-Губкин-граница Курской области»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9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56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2 «Короча-Губкин-граница Курской области»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9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2 «Короча-Губкин-граница Курской области»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З К-008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ный Мост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оспект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9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1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1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2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-000-000 ОП РЗ 63 К-00139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я Завод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30лет Победы</w:t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331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аратовское ш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5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-000-000 ОП РЗ 63 К-0013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лининск</w:t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-000-000 ОП РЗ 63 К-00758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02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6"/>
        <w:gridCol w:w="53"/>
        <w:gridCol w:w="4920"/>
        <w:gridCol w:w="3687"/>
      </w:tblGrid>
      <w:tr>
        <w:trPr>
          <w:trHeight w:val="261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27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6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-я Садовая ул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-000-000 ОП РЗ 63 К-0075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лининск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-000-000 ОП РЗ 63 К-0013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аратовское ш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0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6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27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4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6" w:hRule="atLeast"/>
        </w:trPr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я Заво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4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-000-000 ОП РЗ 63 К-0013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2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4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13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оспе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ный мос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45 Стрелковой Дивиз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6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З К-00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2 «Короча-Губкин-граница Курской области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МЗ.Н-358 «Западный подъезд к городу Короча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МЗ.Н-359 «Южный подъезд к городу Короча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144" w:hRule="atLeast"/>
        </w:trPr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15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13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13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роча</w:t>
            </w:r>
          </w:p>
        </w:tc>
      </w:tr>
      <w:tr>
        <w:trPr>
          <w:trHeight w:val="26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6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МЗ.Н-359 «Южный подъезд к городу Короча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 «Северо-восточный обход города Короча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3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8"/>
        <w:gridCol w:w="1721"/>
        <w:gridCol w:w="1582"/>
        <w:gridCol w:w="1707"/>
        <w:gridCol w:w="1190"/>
        <w:gridCol w:w="1856"/>
      </w:tblGrid>
      <w:tr>
        <w:trPr>
          <w:trHeight w:val="326" w:hRule="atLeast"/>
        </w:trPr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9" w:hRule="atLeast"/>
        </w:trPr>
        <w:tc>
          <w:tcPr>
            <w:tcW w:w="1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17"/>
        <w:gridCol w:w="851"/>
        <w:gridCol w:w="1417"/>
        <w:gridCol w:w="851"/>
        <w:gridCol w:w="567"/>
        <w:gridCol w:w="708"/>
        <w:gridCol w:w="567"/>
        <w:gridCol w:w="567"/>
      </w:tblGrid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7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0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4: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8"/>
        <w:gridCol w:w="1701"/>
        <w:gridCol w:w="1417"/>
        <w:gridCol w:w="851"/>
        <w:gridCol w:w="567"/>
        <w:gridCol w:w="567"/>
        <w:gridCol w:w="567"/>
        <w:gridCol w:w="567"/>
      </w:tblGrid>
      <w:tr>
        <w:trPr>
          <w:trHeight w:val="583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>Рег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страционный N остановочного пункта из реестра 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 м регулярных перевозок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3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;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;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;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4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;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;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;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;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;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;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;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;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8</Words>
  <Characters>8954</Characters>
  <CharactersWithSpaces>7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2:00Z</dcterms:created>
  <dc:creator/>
  <dc:description/>
  <dc:language>en-US</dc:language>
  <cp:lastModifiedBy/>
  <dcterms:modified xsi:type="dcterms:W3CDTF">2019-04-25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